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7th______   Building: __NORTH___</w:t>
      </w:r>
    </w:p>
    <w:p>
      <w:pPr>
        <w:pStyle w:val="Normal"/>
        <w:rPr/>
      </w:pPr>
      <w:r>
        <w:rPr>
          <w:b/>
          <w:bCs/>
        </w:rPr>
        <w:t>Week of: _____11-30-11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Primary source questions and having a reading on the pre-history post test and have kids answer questions from the readi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get students to hand in work that is late, and to inspire students that have a 0 in your class to care and want to learn. We discussed different strategies i.e.: alternate assignments and projects that they picked themselv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use a Nation Geographic introduction of the “ice man” on our test. If it’s okay with you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more frequent phone calls home to discuss academics with parents and guardians. Home logic doesn’t mean the parents know what is going on with their child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/Ques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South done with the Egypt common assessment?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None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48:00Z</dcterms:created>
  <dc:creator>Diane McCallum</dc:creator>
  <dc:description/>
  <cp:keywords/>
  <dc:language>en-US</dc:language>
  <cp:lastModifiedBy>Jared Faith</cp:lastModifiedBy>
  <dcterms:modified xsi:type="dcterms:W3CDTF">2011-12-01T14:48:00Z</dcterms:modified>
  <cp:revision>2</cp:revision>
  <dc:subject/>
  <dc:title>Science Department PLC Meeting Summary Sheet</dc:title>
</cp:coreProperties>
</file>